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о  проекту  рішення Ніжинської мі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Про  виконання бюджету Ніжинської міської об’єднаної територіальної громади за І квартал 2020 рок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 Ніжинської міської об’єднаної територіальної громади за І квартал 2020 року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організації роботи  щодо внесення змін  до рішень про бюджет Ніжинської міської ОТГ на 2020 рік у частині передбачення коштів на здійснення видатків, спрямованих на заходи щодо запобігання виникненню і поширенню коронавірусної хвороби (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), у тому числі за рахунок перерозподілу видатків, скорочення непершочергових та неефективних видатк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2. Проект рішення  складається із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го аналізу стану виконання бюджету за І квартал 2020 року та додатків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віт про виконання  доходної частини бюджету Ніжинської міської об’єднаної територіальної громади за І квартал 2020 року  в сумі 129 764,3 тис. грн.,  в  тому  числі по загальному фонду – 127 630,4 тис.грн.,  по  спеціальному фонду – 2 133,9 тис. грн. (додаток 1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віт про виконання видаткової частини  бюджету Ніжинської міської об’єднаної територіальної громади за І квартал 2020 року в сумі 122 598,1 тис. грн.,  в  тому числі  по  загальному  фонду  - 114 046,3 тис. грн., по  спеціальному фонду – 8 551,8 тис. грн. (додаток 2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віт про використання бюджету розвитку Ніжинської міської об’єднаної територіальної громади за об’єктами за І квартал 2020 року (додаток 3).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firstLine="426"/>
        <w:jc w:val="both"/>
        <w:rPr/>
      </w:pPr>
      <w:r>
        <w:rPr>
          <w:sz w:val="28"/>
          <w:szCs w:val="28"/>
          <w:lang w:val="uk-UA" w:eastAsia="en-US"/>
        </w:rPr>
        <w:t xml:space="preserve">- Звіт про виконання міжбюджетних трансфертів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sz w:val="28"/>
          <w:szCs w:val="28"/>
          <w:lang w:val="uk-UA" w:eastAsia="en-US"/>
        </w:rPr>
        <w:t xml:space="preserve"> за І квартал 2020 року (додаток 4)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віт про виконання місцевих/регіональних програм Ніжинської міської об’єднаної територіальної громади  за І квартал 2020 року (додаток 5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Звіт про кредитування бюджету Ніжинської міської об’єднаної територіальної громади за І квартал 2020 року (додаток 6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Звіт  про виконання проектів  громадського бюджету  Ніжинської міської об’єднаної територіальної громади за І квартал 2020 року( додаток 7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Звіт  про виконання  бюджету Ніжинської міської об’єднаної територіальної громади за І квартал 2020 року (додаток 8 – звіт Ніжинського УДКС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є пункт 4 статті 80 Бюджетного кодексу України та статті </w:t>
      </w:r>
      <w:r>
        <w:rPr>
          <w:sz w:val="28"/>
          <w:szCs w:val="28"/>
          <w:lang w:val="uk-UA" w:eastAsia="en-US"/>
        </w:rPr>
        <w:t xml:space="preserve">26,42,59,73 </w:t>
      </w:r>
      <w:r>
        <w:rPr>
          <w:sz w:val="28"/>
          <w:szCs w:val="28"/>
          <w:lang w:val="uk-UA"/>
        </w:rPr>
        <w:t xml:space="preserve">Закону України  «Про місцеве самоврядування в Україні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  бюджету Ніжинської міської об’єднаної територіальної громади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19-05-08T10:26:00Z</cp:lastPrinted>
  <dcterms:modified xsi:type="dcterms:W3CDTF">2020-04-16T08:20:00Z</dcterms:modified>
  <cp:revision>114</cp:revision>
  <dc:subject/>
  <dc:title/>
</cp:coreProperties>
</file>